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de-DE"/>
        </w:rPr>
      </w:pPr>
      <w:r>
        <w:rPr>
          <w:b/>
          <w:sz w:val="28"/>
          <w:szCs w:val="28"/>
          <w:lang w:val="de-DE"/>
        </w:rPr>
        <w:t>Mein Uni-Versum</w:t>
      </w:r>
    </w:p>
    <w:p>
      <w:pPr>
        <w:pStyle w:val="Normal"/>
        <w:spacing w:lineRule="auto" w:line="360"/>
        <w:jc w:val="center"/>
        <w:rPr>
          <w:b/>
          <w:b/>
          <w:sz w:val="28"/>
          <w:szCs w:val="28"/>
          <w:lang w:val="de-DE"/>
        </w:rPr>
      </w:pPr>
      <w:r>
        <w:rPr>
          <w:b/>
          <w:sz w:val="28"/>
          <w:szCs w:val="28"/>
          <w:lang w:val="de-D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360"/>
        <w:jc w:val="both"/>
        <w:rPr/>
      </w:pPr>
      <w:r>
        <w:rPr>
          <w:lang w:val="de-DE"/>
        </w:rPr>
        <w:t xml:space="preserve">Wie gewöhnlich ist auf dem Campus vormittags viel los und die Menschen strömen mir entgegen. Berufsverkehr. Fahrradfahrer kurven haarscharf vorbei, während sie in der Jackentasche nach ihrem Handy kramen. Von Zeit zu Zeit bemerke ich einen Bekannten, nicke ihm zu, meist sehe ich aber nur Unbekannte. Ich versuche trotzdem Blickkontakt herzustellen. Da rempelt mich jemand an. Etwas verwirrt blicke ich auf. Er ist zu schnell weg. Ich habe sein Gesicht nicht gesehen. Während ich weitergehe, fällt mein Blick auf eine Häuserwand: „Wir machen diese Welt, wie sie uns gefällt“ hat jemand an die juristische Fakultät geschrieben. Zurzeit werden einige Gebäude der Universität renoviert. Überall hängen Schilder, die die Orientierung erleichtern sollen. </w:t>
      </w:r>
      <w:r>
        <w:rPr>
          <w:i/>
          <w:lang w:val="de-DE"/>
        </w:rPr>
        <w:t>Universitätsbibliothek</w:t>
      </w:r>
      <w:r>
        <w:rPr>
          <w:lang w:val="de-DE"/>
        </w:rPr>
        <w:t xml:space="preserve">, </w:t>
      </w:r>
      <w:r>
        <w:rPr>
          <w:i/>
          <w:lang w:val="de-DE"/>
        </w:rPr>
        <w:t>Hauptgebäude</w:t>
      </w:r>
      <w:r>
        <w:rPr>
          <w:lang w:val="de-DE"/>
        </w:rPr>
        <w:t xml:space="preserve">, </w:t>
      </w:r>
      <w:r>
        <w:rPr>
          <w:i/>
          <w:lang w:val="de-DE"/>
        </w:rPr>
        <w:t>Hörsaal 1 und 2</w:t>
      </w:r>
      <w:r>
        <w:rPr>
          <w:lang w:val="de-DE"/>
        </w:rPr>
        <w:t xml:space="preserve"> und </w:t>
      </w:r>
      <w:r>
        <w:rPr>
          <w:i/>
          <w:lang w:val="de-DE"/>
        </w:rPr>
        <w:t>Mensa</w:t>
      </w:r>
      <w:r>
        <w:rPr>
          <w:lang w:val="de-DE"/>
        </w:rPr>
        <w:t xml:space="preserve"> lese ich auf den Schildern. Universitätsbibliothek – stimmt, nächste Woche muss ich mein Referat über Sprachwandel im 20. Jahrhundert halten. Ich sollte endlich anfangen, etwas dafür zu tun. Auf dem Weg zur Bibliothek gehe ich an Ständen von Buchverkäufern vorbei. Es sind Studenten, die hier einen Nebenjob haben. Auch Greenpeace ist mal wieder mit einer Aktion dabei. Ich versuche, so schnell wie möglich an ihnen vorbei zu kommen. Ich habe heute keine Lust auf Diskussionen. In der Bibliothek ist es ziemlich voll. Nach geschlagenen 15 Minuten des Wartens wird endlich ein Schließfach frei. Der Lesesaal ist wie zu erwarten brechend voll. Zum Glück finde ich noch einen Platz und hole mir Bücher für meinen Vortrag. Diese Bücher gehören zum Präsenzbestand und ich darf sie nicht ausleihen. Neben mir tuscheln zwei Studentinnen und lachen. Sie scheinen sich häuslich eingerichtet zu haben. Neben Laptops und Büchern liegen Taschentücher, Stifte, Klebezettel und jede Menge Bonbons auf dem Tisch verstreut. Eine der beiden hat sogar ein Kissen mitgebracht. Ab und zu braucht man eben ein Nickerchen. </w:t>
      </w:r>
    </w:p>
    <w:p>
      <w:pPr>
        <w:pStyle w:val="Normal"/>
        <w:spacing w:lineRule="auto" w:line="360"/>
        <w:jc w:val="both"/>
        <w:rPr>
          <w:lang w:val="de-DE"/>
        </w:rPr>
      </w:pPr>
      <w:r>
        <w:rPr>
          <w:lang w:val="de-DE"/>
        </w:rPr>
        <w:t xml:space="preserve">Nach zwei Stunden habe ich keine Lust mehr und mein Magen meldet sich. Also auf in die Mensa. Um diese Zeit ist es immer sehr voll. 15000 Mahlzeiten werden hier täglich ausgegeben. Mit dem Teller in der Hand suche ich nach einem leeren Platz - und nach einem vertrauten Gesicht. Niemand. „Ist der noch frei?“, frage ich zwei Studenten und deute auf einen leeren Stuhl. Die beiden nicken und unterhalten sich weiter. „Hast du schon die Klausur in Kunstgeschichte geschrieben? Ist die schwer? “ </w:t>
      </w:r>
    </w:p>
    <w:p>
      <w:pPr>
        <w:pStyle w:val="Normal"/>
        <w:spacing w:lineRule="auto" w:line="360"/>
        <w:jc w:val="both"/>
        <w:rPr>
          <w:lang w:val="de-DE"/>
        </w:rPr>
      </w:pPr>
      <w:r>
        <w:rPr>
          <w:lang w:val="de-DE"/>
        </w:rPr>
        <w:t>„</w:t>
      </w:r>
      <w:r>
        <w:rPr>
          <w:lang w:val="de-DE"/>
        </w:rPr>
        <w:t>Ja, im letzten Semester. Aber ich bin durchgefallen. Der Prof hat nur 60 % bestehen lassen, alle anderen müssen noch mal schreiben.“</w:t>
      </w:r>
    </w:p>
    <w:p>
      <w:pPr>
        <w:pStyle w:val="Normal"/>
        <w:spacing w:lineRule="auto" w:line="360"/>
        <w:jc w:val="both"/>
        <w:rPr>
          <w:lang w:val="de-DE"/>
        </w:rPr>
      </w:pPr>
      <w:r>
        <w:rPr>
          <w:lang w:val="de-DE"/>
        </w:rPr>
        <w:t>„</w:t>
      </w:r>
      <w:r>
        <w:rPr>
          <w:lang w:val="de-DE"/>
        </w:rPr>
        <w:t>Schaffst du das denn alles überhaupt?“</w:t>
      </w:r>
    </w:p>
    <w:p>
      <w:pPr>
        <w:pStyle w:val="Normal"/>
        <w:spacing w:lineRule="auto" w:line="360"/>
        <w:jc w:val="both"/>
        <w:rPr>
          <w:lang w:val="de-DE"/>
        </w:rPr>
      </w:pPr>
      <w:r>
        <w:rPr>
          <w:lang w:val="de-DE"/>
        </w:rPr>
        <w:t>„</w:t>
      </w:r>
      <w:r>
        <w:rPr>
          <w:lang w:val="de-DE"/>
        </w:rPr>
        <w:t>Keine Ahnung. Dieses Semester muss ich schon vier Scheine machen und dann noch diese Klausur - mehr geht einfach nicht…“</w:t>
      </w:r>
    </w:p>
    <w:p>
      <w:pPr>
        <w:pStyle w:val="Normal"/>
        <w:spacing w:lineRule="auto" w:line="360"/>
        <w:jc w:val="both"/>
        <w:rPr>
          <w:lang w:val="de-DE"/>
        </w:rPr>
      </w:pPr>
      <w:r>
        <w:rPr>
          <w:lang w:val="de-DE"/>
        </w:rPr>
        <w:t>Ich schaue mich kauend im Raum um. An den Wänden hängen große Bilder. Es ist eine zeitlich begrenzte Photoausstellung von einem lokalen Künstler. Ich nehme mir vor, die Photos bald mal genauer anzuschauen. Die Frau links von mir schlägt die Augen nieder. Ich merke, dass sie mich die ganze Zeit beobachtet hat…</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34:00Z</dcterms:created>
  <dc:creator>2906201</dc:creator>
  <dc:description/>
  <cp:keywords/>
  <dc:language>en-US</dc:language>
  <cp:lastModifiedBy>Anne Reiher</cp:lastModifiedBy>
  <cp:lastPrinted>2009-10-05T10:43:00Z</cp:lastPrinted>
  <dcterms:modified xsi:type="dcterms:W3CDTF">2013-09-25T09:34:00Z</dcterms:modified>
  <cp:revision>2</cp:revision>
  <dc:subject/>
  <dc:title>Wie gewöhnlich ist auf dem Campus vormittags viel los und die Menschen strömen mir entgegen</dc:title>
</cp:coreProperties>
</file>